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399349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8967394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15689119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